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2</w:t>
      </w:r>
    </w:p>
    <w:p>
      <w:pPr>
        <w:pStyle w:val="Heading"/>
        <w:ind w:left="360" w:hanging="36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do Zarządzenia Nr 43/10</w:t>
      </w:r>
    </w:p>
    <w:p>
      <w:pPr>
        <w:pStyle w:val="Heading"/>
        <w:ind w:left="360" w:hanging="3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Wójta Gminy Lipka</w:t>
      </w:r>
    </w:p>
    <w:p>
      <w:pPr>
        <w:pStyle w:val="Heading"/>
        <w:ind w:left="360" w:hanging="3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 dnia 12 listopada 2010 r.</w:t>
      </w:r>
    </w:p>
    <w:p>
      <w:pPr>
        <w:pStyle w:val="Heading"/>
        <w:ind w:left="360" w:hanging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"/>
        <w:ind w:left="360" w:hanging="36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"/>
        <w:ind w:left="360" w:hanging="360"/>
        <w:jc w:val="right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UZASADNIENIE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  <w:szCs w:val="40"/>
        </w:rPr>
      </w:pPr>
      <w:r>
        <w:rPr>
          <w:rFonts w:cs="Verdana" w:ascii="Verdana" w:hAnsi="Verdana"/>
          <w:sz w:val="20"/>
          <w:szCs w:val="40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jekt budżetu gminy Lipka na 2011 rok został opracowany zgodnie z Ustawą z dnia </w:t>
        <w:br/>
        <w:t xml:space="preserve">13 listopada 2003 r. o dochodach jednostek samorządu terytorialnego, Ustawą z dnia </w:t>
        <w:br/>
        <w:t>30 czerwca 2005 r. o finansach publicznych, Ustawą z dnia 27 sierpnia 2009 r. o finansach publicznych oraz Uchwałą Nr XXXIII/292/10 Rady Gminy Lipka z dnia 29 czerwca 2010 r. w sprawie trybu prac nad projektem uchwały budżetowej.</w:t>
      </w:r>
    </w:p>
    <w:p>
      <w:pPr>
        <w:pStyle w:val="List"/>
        <w:tabs>
          <w:tab w:val="clear" w:pos="7920"/>
        </w:tabs>
        <w:suppressAutoHyphens w:val="false"/>
        <w:spacing w:lineRule="auto" w:line="240"/>
        <w:rPr>
          <w:rFonts w:ascii="Verdana" w:hAnsi="Verdana" w:cs="Times New Roman"/>
          <w:color w:val="FF0000"/>
          <w:sz w:val="20"/>
          <w:lang w:eastAsia="pl-PL"/>
        </w:rPr>
      </w:pPr>
      <w:r>
        <w:rPr>
          <w:rFonts w:cs="Times New Roman"/>
          <w:color w:val="FF0000"/>
          <w:sz w:val="20"/>
          <w:lang w:eastAsia="pl-PL"/>
        </w:rPr>
      </w:r>
    </w:p>
    <w:p>
      <w:pPr>
        <w:pStyle w:val="List"/>
        <w:tabs>
          <w:tab w:val="clear" w:pos="7920"/>
        </w:tabs>
        <w:suppressAutoHyphens w:val="false"/>
        <w:spacing w:lineRule="auto" w:line="240"/>
        <w:rPr>
          <w:rFonts w:cs="Times New Roman"/>
          <w:color w:val="FF0000"/>
          <w:lang w:eastAsia="pl-PL"/>
        </w:rPr>
      </w:pPr>
      <w:r>
        <w:rPr>
          <w:rFonts w:cs="Times New Roman"/>
          <w:color w:val="FF0000"/>
          <w:lang w:eastAsia="pl-PL"/>
        </w:rPr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I. DOCHOD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Przy prognozowaniu dochodów na 2011 rok wzięto pod uwagę informacje otrzymane z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Ministerstwa Finansów – w zakresie subwencji ogólnej dla gmin oraz udziału gminy w podatku dochodowym od osób fizycznych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>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elkopolskiego Urzędu Wojewódzkiego – w zakresie dotacji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  <w:r>
        <w:rPr>
          <w:rFonts w:cs="Verdana" w:ascii="Verdana" w:hAnsi="Verdana"/>
          <w:sz w:val="20"/>
        </w:rPr>
        <w:t>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Krajowego Biura Wyborczego – w zakresie dotacji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4"/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Verdana" w:ascii="Verdana" w:hAnsi="Verdana"/>
          <w:sz w:val="20"/>
        </w:rPr>
        <w:t xml:space="preserve">Wielkość udziału gmin we wpływach z podatku dochodowego od osób fizycznych </w:t>
        <w:br/>
        <w:t xml:space="preserve">w 2011 roku wynosić będzie 37,12 % (wyższy o 0,18 punktu procentowego w stosunku </w:t>
        <w:br/>
        <w:t>do roku 2010). Udziały gmin we wpływach z podatku dochodowego od osób prawnych wynosić będą 6,71%.</w:t>
      </w:r>
    </w:p>
    <w:p>
      <w:pPr>
        <w:pStyle w:val="Normal"/>
        <w:ind w:firstLine="708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Na dochody własne znaczny wpływ mają dochody z tytułu podatków i opłat lokalnych. </w:t>
        <w:br/>
        <w:t>W roku 2011 ulegają zmiani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stawki podatku rolnego będą wyższe o 10,38% w związku z ogłoszoną średnią ceną skupu żyta za okres pierwszych trzech kwartałów 2010 roku w wysokości </w:t>
        <w:br/>
        <w:t>37,64 zł za 1 q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5"/>
      </w:r>
      <w:r>
        <w:rPr>
          <w:rFonts w:cs="Verdana" w:ascii="Verdana" w:hAnsi="Verdana"/>
          <w:sz w:val="20"/>
        </w:rPr>
        <w:t xml:space="preserve"> (w 2010 roku cena skupu żyta wynosiła  34,10 zł za 1 q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wki podatku leśnego będą wyższe o 13,26 % z związku z ogłoszoną średnią ceną sprzedaży drewna za pierwsze trzy kwartały 2010 roku na 154,65 zł za 1 m</w:t>
      </w:r>
      <w:r>
        <w:rPr>
          <w:rFonts w:cs="Verdana" w:ascii="Verdana" w:hAnsi="Verdana"/>
          <w:sz w:val="20"/>
          <w:vertAlign w:val="superscript"/>
        </w:rPr>
        <w:t xml:space="preserve">3 </w:t>
      </w:r>
      <w:r>
        <w:rPr>
          <w:rFonts w:cs="Verdana" w:ascii="Verdana" w:hAnsi="Verdana"/>
          <w:sz w:val="20"/>
          <w:szCs w:val="20"/>
        </w:rPr>
        <w:t>(w 2010 rok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średnia cena drewna wynosiła 136,54 zł za 1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</w:rPr>
        <w:t>)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6"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nadto zostały zaktualizowane stawki podatków w związku z podjętymi uchwałami przez Radę Gminy Lipka, tj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12"/>
        <w:jc w:val="both"/>
        <w:rPr/>
      </w:pPr>
      <w:r>
        <w:rPr>
          <w:rFonts w:cs="Verdana" w:ascii="Verdana" w:hAnsi="Verdana"/>
          <w:sz w:val="20"/>
          <w:szCs w:val="20"/>
        </w:rPr>
        <w:t>Uchwała Nr XXXVI/320/10 z dnia 29 października 2010 r. w sprawie podatku od nieruchom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12"/>
        <w:jc w:val="both"/>
        <w:rPr/>
      </w:pPr>
      <w:r>
        <w:rPr>
          <w:rFonts w:cs="Verdana" w:ascii="Verdana" w:hAnsi="Verdana"/>
          <w:sz w:val="20"/>
          <w:szCs w:val="20"/>
        </w:rPr>
        <w:t>Uchwała Nr XXXVI/321/10  z dnia 29 października 2010 r. w sprawie ustalenia wysokości rocznej stawki podatku od środków transportowy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z tytułu dzierżawy polnych obwodów łowieckich ustalone zostały na podstawie ustawy z dnia 13 października 1995 r. Prawo łowieckie i analizy dotychczasowych wpłat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Verdana" w:ascii="Verdana" w:hAnsi="Verdana"/>
          <w:sz w:val="20"/>
        </w:rPr>
        <w:t>Dochody z odpłatności za usługi cmentarne skalkulowano na podstawie Uchwały XIV/111/08 z dnia 14 marca 2008 r. ustalającej ceny za ww. usługi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Verdana" w:ascii="Verdana" w:hAnsi="Verdana"/>
          <w:sz w:val="20"/>
        </w:rPr>
        <w:t xml:space="preserve">Dochody z najmu i dzierżawy składników majątkowych Gminy skalkulowano w oparciu </w:t>
        <w:br/>
        <w:t>o aktualne obowiązujące stawki czynszu z uwzględnieniem Uchwały Nr XXXVI/319/10 Rady Gminy Lipka z dnia 29 października 2010 r. w sprawie ustalenia stawki czynszu za najem lokali użytkowych należących do zasobu Gminy Lipka.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z tytułu sprzedaży nieruchomości skalkulowano na podstawie przewidywanej sprzedaży mienia komunalnego w roku 2011.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chody z tytułu opłat za korzystanie z zezwoleń na sprzedaż alkoholu obliczono na podstawie wydanych zezwoleń na sprzedaż napojów alkoholowych w roku 2010 </w:t>
        <w:br/>
        <w:t>i wykonania na dzień 30.09.2010 r.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z tytułu opłaty od posiadania psów skalkulowano na podstawie Uchwały Nr XXXVI/322/10 Rady Gminy Lipka z dnia 29 października 2010 r. w sprawie wprowadzenia ww. opłat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W budżecie na rok 2011 po stronie dochodów zaplanowano kwotę 15.464.430 zł (dochody bieżące 14.608.889 zł i majątkowe 855.541 zł)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50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bwencje</w:t>
        <w:tab/>
        <w:t>7.214.791 zł</w:t>
      </w:r>
    </w:p>
    <w:p>
      <w:pPr>
        <w:pStyle w:val="Normal"/>
        <w:tabs>
          <w:tab w:val="clear" w:pos="708"/>
          <w:tab w:val="left" w:pos="360" w:leader="none"/>
          <w:tab w:val="right" w:pos="4500" w:leader="none"/>
        </w:tabs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tym </w:t>
      </w:r>
    </w:p>
    <w:p>
      <w:pPr>
        <w:pStyle w:val="Normal"/>
        <w:tabs>
          <w:tab w:val="clear" w:pos="708"/>
          <w:tab w:val="left" w:pos="360" w:leader="none"/>
          <w:tab w:val="right" w:pos="4500" w:leader="none"/>
        </w:tabs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część oświatowa</w:t>
        <w:tab/>
        <w:t>4.909.832 zł</w:t>
      </w:r>
    </w:p>
    <w:p>
      <w:pPr>
        <w:pStyle w:val="Normal"/>
        <w:tabs>
          <w:tab w:val="clear" w:pos="708"/>
          <w:tab w:val="left" w:pos="360" w:leader="none"/>
          <w:tab w:val="right" w:pos="4500" w:leader="none"/>
        </w:tabs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część wyrównawcza</w:t>
        <w:tab/>
        <w:t>2.172.348 zł</w:t>
      </w:r>
    </w:p>
    <w:p>
      <w:pPr>
        <w:pStyle w:val="Normal"/>
        <w:tabs>
          <w:tab w:val="clear" w:pos="708"/>
          <w:tab w:val="left" w:pos="360" w:leader="none"/>
          <w:tab w:val="right" w:pos="4500" w:leader="none"/>
        </w:tabs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część równoważąca</w:t>
        <w:tab/>
        <w:t>132.611 zł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5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dotacje</w:t>
        <w:tab/>
        <w:t>2.653.771 zł</w:t>
      </w:r>
    </w:p>
    <w:p>
      <w:pPr>
        <w:pStyle w:val="Normal"/>
        <w:tabs>
          <w:tab w:val="clear" w:pos="708"/>
          <w:tab w:val="left" w:pos="360" w:leader="none"/>
          <w:tab w:val="right" w:pos="4500" w:leader="none"/>
        </w:tabs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tym na zadania zlecone</w:t>
        <w:tab/>
        <w:t>2.287.558 zł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500" w:leader="none"/>
        </w:tabs>
        <w:spacing w:lineRule="auto" w:line="360"/>
        <w:rPr/>
      </w:pPr>
      <w:r>
        <w:rPr>
          <w:rFonts w:cs="Verdana" w:ascii="Verdana" w:hAnsi="Verdana"/>
          <w:sz w:val="20"/>
        </w:rPr>
        <w:t>dochody własne</w:t>
        <w:tab/>
        <w:t>5.595.868 zł</w:t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FF0000"/>
          <w:sz w:val="22"/>
        </w:rPr>
      </w:pPr>
      <w:r>
        <w:rPr>
          <w:rFonts w:cs="Verdana" w:ascii="Verdana" w:hAnsi="Verdana"/>
          <w:b/>
          <w:bCs/>
          <w:color w:val="FF0000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FF0000"/>
          <w:sz w:val="22"/>
        </w:rPr>
      </w:pPr>
      <w:r>
        <w:rPr>
          <w:rFonts w:cs="Verdana" w:ascii="Verdana" w:hAnsi="Verdana"/>
          <w:b/>
          <w:bCs/>
          <w:color w:val="FF0000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ramach dochodów własnych zaplanowano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1"/>
        <w:gridCol w:w="2380"/>
      </w:tblGrid>
      <w:tr>
        <w:trPr>
          <w:trHeight w:val="342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</w:tr>
      <w:tr>
        <w:trPr>
          <w:trHeight w:val="604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i na dofinansowanie własnych inwestycji gmin (związków gmin), powiatów (związków powiatów), samorządów województw, pozyskane z innych źródeł – dofinansowanie inwestycji w ramach PROW 2007-2013, tj. do zadania realizowanego w 2010 r. pn. „Budowa kanalizacji ściekowej w miejscowości Debrzno Wieś”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 674,00</w:t>
            </w:r>
          </w:p>
        </w:tc>
      </w:tr>
      <w:tr>
        <w:trPr>
          <w:trHeight w:val="604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o podobnym charakterze – obwody łowiecki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40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opłat za zarząd, użytkowanie i użytkowanie wieczyste nieruchomości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604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 000,00</w:t>
            </w:r>
          </w:p>
        </w:tc>
      </w:tr>
      <w:tr>
        <w:trPr>
          <w:trHeight w:val="40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40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aty z tytułu odpłatnego nabycia prawa własności oraz prawa użytkowania wieczystego nieruchomości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usług – z tytułu C. O. w mieniu gminnym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ostałe odsetki – z tytułu nieterminowych wpłat dotyczących mienia gminnego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różnych dochodów – mienie gminne i zwroty wydatków z lat ubiegłych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usług – za usługi cmentar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2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usług – świadczonych przez urząd (w tym usługi ksero)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ostałe odsetki – w tym z tytułu środków na rachunku bankowym urzędu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różnych dochodów – wpływy z lat ubiegłych dotyczących wydatków wcześniej poniesionych w ramach działu administracja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nieruchomości – osoby praw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rolny – osoby praw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leśny – osoby praw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środków transportowych – osoby praw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7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czynności cywilnoprawnych – osoby praw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setki od nieterminowych wpłat z tytułu podatków i opłat – osoby praw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nieruchomości – osoby fizycz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2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rolny – osoby fizycz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leśny – osoby fizycz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5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środków transportowych – osoby fizycz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spadków i darowizn – osoby fizycz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łata od posiadania psów – osoby fizycz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opłaty targowej – osoby fizycz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tek od czynności cywilnoprawnych – osoby fizycz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różnych opłat – osoby fizycz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setki od nieterminowych wpłat z tytułu podatków i opłat – osoby fizycz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opłaty skarbowej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opłaty eksploatacyjnej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opłat za zezwolenia na sprzedaż alkoholu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5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działy w podatku dochodowym od osób fizycznych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16 787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działy w podatku dochodowym od osób prawnych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usług – za wyżywienie na stołówkach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ostałe odsetki – związane ze ściąganiem należności z tytułu świadczeń rodzinnych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0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tytułu zwrotów wypłaconych świadczeń z funduszu alimentacyjnego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usług – za usługi opiekuńcz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40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hody jednostek samorządu terytorialnego związane z realizacją zadań z zakresu administracji rządowej oraz innych zadań zleconych ustawami – za usługi opiekuńcz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usług – za zrzut ścieków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usług – za odbiór stałych odpadów komunalnych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 000,00</w:t>
            </w:r>
          </w:p>
        </w:tc>
      </w:tr>
      <w:tr>
        <w:trPr>
          <w:trHeight w:val="604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i na dofinansowanie własnych inwestycji gmin (związków gmin), powiatów (związków powiatów), samorządów województw, pozyskane z innych źródeł – dofinansowanie inwestycji w ramach PROW 2007-2013, tj. do zadania realizowanego w 2010 r. pn. „Zakup śmieciarki do wywozu odpadów komunalnych z terenu Gminy Lipka oraz wagi na składowisko odpadów komunalnych”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 3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e sprzedaży wyrobów – odsprzedaż pojemników na odpady komunaln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różnych opłat – wpływy z tytułu opłat i kar za korzystanie ze środowiska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342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ywy z usług – z tytułu wynajmu sprzętu gminnego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604" w:hRule="atLeast"/>
        </w:trPr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i na dofinansowanie własnych inwestycji gmin (związków gmin), powiatów (związków powiatów), samorządów województw, pozyskane z innych źródeł – dofinansowanie inwestycji w ramach PROW 2007-2013, tj. zadania realizowanego w 2010 r. pn. „Remont świetlic wiejskich w miejscowościach Batorowo, Czyżkowo i Scholastykowo”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 567,00</w:t>
            </w:r>
          </w:p>
        </w:tc>
      </w:tr>
      <w:tr>
        <w:trPr>
          <w:trHeight w:val="109" w:hRule="atLeast"/>
        </w:trPr>
        <w:tc>
          <w:tcPr>
            <w:tcW w:w="8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mach dochodów z tytułu odpłatnego nabycia prawa własności zaplanowano wpływy ze sprzedaży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lokali, tj.: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0"/>
          <w:szCs w:val="20"/>
        </w:rPr>
        <w:t>- 1 lokal mieszkalny – Batorowo 21, działka 93/6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4 lokale mieszkalne – Debrzno Wieś 16b , działka 233/21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2 lokale mieszkalne – Potulice 10, działka 337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0"/>
          <w:szCs w:val="20"/>
        </w:rPr>
        <w:t>- 2 lokale mieszkalny – Trudna 41 – działka 181/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gruntów, tj.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 Lipce, ul. Ogrodowa – 3 działki – użytkowane przez nauczycieli: 203/2; 203/15; 203/16;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 Lipce, ul. Os. Szkolna – 3 działki – tzw. ogródki: 203/17; 203/20; 203/22;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 Lipce ul. Gajowa – 3 działki pod działalność związaną z ochroną zdrowia: 236/4; 236/5; 236/6.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 Wielkim Buczku – działka 89;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 Łąkiem – działki: 162/13; 162/14; 162/10; 162/9; 161/6; 161/9.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Verdana" w:ascii="Verdana" w:hAnsi="Verdana"/>
          <w:sz w:val="20"/>
        </w:rPr>
        <w:t xml:space="preserve">Ogółem dochody zostały skalkulowane na podstawie wykonania na 30.09.2010 r., przewidywanego wykonania na 31.12.2010 r., aktualne stany przypisów i deklaracji </w:t>
        <w:br/>
        <w:t>w podatkach lokalnych oraz stopień ściągalności poszczególnych należności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r>
        <w:rPr/>
        <w:t>Dotacje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Przyznano dotacje na zadania zlecone z zakresu administracji rządowej w wysokości 2.287.558 zł, w tym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3"/>
        <w:gridCol w:w="1432"/>
      </w:tblGrid>
      <w:tr>
        <w:trPr>
          <w:trHeight w:val="360" w:hRule="atLeast"/>
        </w:trPr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lan</w:t>
            </w:r>
          </w:p>
        </w:tc>
      </w:tr>
      <w:tr>
        <w:trPr>
          <w:trHeight w:val="255" w:hRule="atLeast"/>
        </w:trPr>
        <w:tc>
          <w:tcPr>
            <w:tcW w:w="7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rzędy wojewódzkie - USC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 400</w:t>
            </w:r>
          </w:p>
        </w:tc>
      </w:tr>
      <w:tr>
        <w:trPr>
          <w:trHeight w:val="420" w:hRule="atLeast"/>
        </w:trPr>
        <w:tc>
          <w:tcPr>
            <w:tcW w:w="7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rzędu naczelnych organów władzy państwowej, kontroli i ochrony prawa - ewidencja ludnośc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7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Świadczenia rodzinne, fundusz alimentacyjny oraz składki na ubezpieczenia emerytalne i rentowe z ubezpieczenia społeczneg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 173.286</w:t>
            </w:r>
          </w:p>
        </w:tc>
      </w:tr>
      <w:tr>
        <w:trPr>
          <w:trHeight w:val="630" w:hRule="atLeast"/>
        </w:trPr>
        <w:tc>
          <w:tcPr>
            <w:tcW w:w="7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kładki na ubezpieczenie zdrowotne opłacane za osoby pobierające niektóre świadczenia rodzinne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 068</w:t>
            </w:r>
          </w:p>
        </w:tc>
      </w:tr>
      <w:tr>
        <w:trPr>
          <w:trHeight w:val="255" w:hRule="atLeast"/>
        </w:trPr>
        <w:tc>
          <w:tcPr>
            <w:tcW w:w="7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 904</w:t>
            </w:r>
          </w:p>
        </w:tc>
      </w:tr>
    </w:tbl>
    <w:p>
      <w:pPr>
        <w:pStyle w:val="Tekstpodstawowy2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360"/>
        <w:rPr/>
      </w:pPr>
      <w:r>
        <w:rPr/>
        <w:t xml:space="preserve">oraz na zadania własne zgodnie z zawiadomieniami właściwych dysponentów </w:t>
        <w:br/>
        <w:t>w wysokości 366.213 zł, w tym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0"/>
        <w:gridCol w:w="1335"/>
      </w:tblGrid>
      <w:tr>
        <w:trPr>
          <w:trHeight w:val="39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</w:tr>
      <w:tr>
        <w:trPr>
          <w:trHeight w:val="630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kładki na ubezpieczenie zdrowotne opłacane za osoby pobierające niektóre świadczenia z pomocy społecznej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801</w:t>
            </w:r>
          </w:p>
        </w:tc>
      </w:tr>
      <w:tr>
        <w:trPr>
          <w:trHeight w:val="420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iłki i pomoc w naturze oraz składki na ubezpieczenia emerytalne i rentowe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1.715</w:t>
            </w:r>
          </w:p>
        </w:tc>
      </w:tr>
      <w:tr>
        <w:trPr>
          <w:trHeight w:val="420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iłki stałe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.097</w:t>
            </w:r>
          </w:p>
        </w:tc>
      </w:tr>
      <w:tr>
        <w:trPr>
          <w:trHeight w:val="255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środki pomocy społecznej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.600</w:t>
            </w:r>
          </w:p>
        </w:tc>
      </w:tr>
    </w:tbl>
    <w:p>
      <w:pPr>
        <w:pStyle w:val="Tekstpodstawowy2"/>
        <w:spacing w:lineRule="auto" w:line="360"/>
        <w:jc w:val="center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Tekstpodstawowy2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Tekstpodstawowy2"/>
        <w:spacing w:lineRule="auto" w:line="360"/>
        <w:rPr/>
      </w:pPr>
      <w:r>
        <w:rPr/>
        <w:t>Porównanie planowanych dochodów na 2011 rok z dochodami z 2010 roku zostało przedstawione w załączniku Nr 3 do zarządzenia.</w:t>
      </w:r>
    </w:p>
    <w:p>
      <w:pPr>
        <w:pStyle w:val="Tekstpodstawowy2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36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II. WYDATK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Przy prognozowaniu wydatków na rok 2011 przyjęto, ż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prognozowany średnioroczny wskaźnik cen towarów i usług konsumpcyjnych wynosi 102,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średnioroczny wskaźnik wzrostu wynagrodzeń w samorządowej sferze budżetowej wynosi 10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składka na Fundusz Pracy planowana jest w wysokości 2,45% podstawy wymiaru </w:t>
      </w:r>
      <w:r>
        <w:rPr>
          <w:rFonts w:cs="Verdana" w:ascii="Verdana" w:hAnsi="Verdana"/>
          <w:sz w:val="20"/>
          <w:szCs w:val="20"/>
        </w:rPr>
        <w:t>składki na ubezpieczenia społecz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nauczycieli – zgodnie z ustawą Karta Nauczyciela i planami organizacyjnymi szkół od 01.09.2010 r.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nimalne wynagrodzenie za pracę od 01.01.2011 roku w wysokości 1.386 zł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idywany odpis na zakładowy fundusz świadczeń socjalnych od kwoty przeciętnego wynagrodzenia miesięcznego w gospodarce narodowej osiągniętego w II półroczu roku poprzedniego (37,5% od kwoty 2.950 zł, tj. 1.106,25 zł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idywany odpis na zakładowy fundusz świadczeń socjalnych nauczycieli 110 % kwoty bazowej ustalonej w ustawie budżetowej na rok 2010 (kwota bazowa od 1 września 2010 r. – 2.446,82 zł) tj. 2.691,50 zł,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ojekcie uchwały budżetowe na rok 2011 planuje się wydatki w kwocie 18.163.237 zł, w tym: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tbl>
      <w:tblPr>
        <w:tblW w:w="782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3"/>
        <w:gridCol w:w="1423"/>
      </w:tblGrid>
      <w:tr>
        <w:trPr/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wydatki bieżąc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4.592.626</w:t>
            </w:r>
          </w:p>
        </w:tc>
      </w:tr>
      <w:tr>
        <w:trPr/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920"/>
              </w:tabs>
              <w:suppressAutoHyphens w:val="false"/>
              <w:spacing w:lineRule="auto" w:line="240"/>
              <w:rPr>
                <w:rFonts w:cs="Times New Roman"/>
                <w:lang w:eastAsia="pl-PL"/>
              </w:rPr>
            </w:pPr>
            <w:r>
              <w:rPr/>
              <w:t>w tym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lang w:eastAsia="pl-PL"/>
              </w:rPr>
            </w:pPr>
            <w:r>
              <w:rPr>
                <w:rFonts w:cs="Verdana" w:ascii="Verdana" w:hAnsi="Verdana"/>
                <w:sz w:val="20"/>
                <w:lang w:eastAsia="pl-PL"/>
              </w:rPr>
            </w:r>
          </w:p>
        </w:tc>
      </w:tr>
      <w:tr>
        <w:trPr/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a i pochodne od wynagrodze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111.734</w:t>
            </w:r>
          </w:p>
        </w:tc>
      </w:tr>
      <w:tr>
        <w:trPr/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tacj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1.700</w:t>
            </w:r>
          </w:p>
        </w:tc>
      </w:tr>
      <w:tr>
        <w:trPr/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datki na obsługę dług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3.000</w:t>
            </w:r>
          </w:p>
        </w:tc>
      </w:tr>
      <w:tr>
        <w:trPr/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datki majątk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570.61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Dodatkowo w budżecie na 2011 rok ustalono wydatki dla jednostek pomocniczych </w:t>
        <w:br/>
        <w:t xml:space="preserve">w łącznej kwocie 189.263 zł. </w:t>
      </w:r>
    </w:p>
    <w:p>
      <w:pPr>
        <w:pStyle w:val="Tekstpodstawowy2"/>
        <w:spacing w:lineRule="auto" w:line="360"/>
        <w:rPr>
          <w:rFonts w:ascii="Verdana" w:hAnsi="Verdana" w:cs="Verdana"/>
          <w:color w:val="FF0000"/>
          <w:sz w:val="20"/>
        </w:rPr>
      </w:pPr>
      <w:r>
        <w:rPr>
          <w:rFonts w:cs="Verdana"/>
          <w:color w:val="FF0000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Wydatki inwestycyjn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2011 rok zaplanowano wydatki inwestycyjne, wynikające głównie z załącznika do Uchwały Nr XXX/248/10 w sprawie budżetu gminy Lipka na 2010 rok (po zmianach) określającym wydatki na wieloletnie programy inwestycyjne 2010 - 2012 oraz wydatki wynikające ze złożonych wniosków przyjętych przez Zebrania Wiejskie w ramach Funduszu Sołeckiego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aplanowano wydatki na:</w:t>
      </w:r>
    </w:p>
    <w:tbl>
      <w:tblPr>
        <w:tblW w:w="91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980"/>
        <w:gridCol w:w="1220"/>
        <w:gridCol w:w="1560"/>
      </w:tblGrid>
      <w:tr>
        <w:trPr>
          <w:trHeight w:val="49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Plan (w z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5"/>
                <w:szCs w:val="15"/>
              </w:rPr>
              <w:t>Wynika z: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udowa kanalizacji ściekowej na ul. Kolejowe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79 6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WPI 2010-2012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udowa kanalizacji ściekowej w Kiełpinie oraz wodociągu w Łąki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 085 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WPI 2010-2012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Wykonanie przyłącza wodociągowego w Małym Buczku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0 2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Fundusz Sołecki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emont infrastruktury tworzącej centrum wsi Lip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65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WPI 2010-2012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zebudowa drogi gminnej łączącej drogę wojewódzką nr 188 z drogą powiatową nr 1035P w Lipce, ul. Spokoj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 0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WPI 2010-2012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emont drogi gminnej w Smolnicy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7 8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Fundusz Sołecki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emont dróg gminnych w Nowych Potulica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9 2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Fundusz Sołecki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Utwardzenie parkingów i chodników w Lipc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4 8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Fundusz Sołecki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Zagospodarowanie strefy turystycznej nad jeziorem Łąkie, gmina Lip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4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WPI 2010-2012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Wykup gruntu oraz budynku świetlicy w Laskowi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7 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Fundusz Sołecki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Budowa szlaków pieszych i ścieżek rowerowych – przygotowanie inwestycj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Dodatkowe zadanie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Zagospodarowanie terenu wokół remizy OSP Osow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8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Fundusz Sołecki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ezerwa celowa na dofinansowanie zadania pn. Remont i wyposażenie obiektów instytucji kultury na terenie Gminy Lip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15 1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WPI 2010-2012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ezerwa celowa na dofinansowanie zadań realizowanych przez parafi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32 8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Dodatkowe zadanie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ezerwa celowa na realizację zadań inwestycyjnych wspólnie z Powiat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Dodatkowe zadanie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ezerwa celowa na wydatki inwestycyjne w miejscowościach Gminy Lip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Dodatkowe zadanie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zydomowe oczyszczalnie ścieków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Dodatkowe zadanie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ozbudowa i modernizacja oświetlenia na terenie Gminy Lipka - etap I (spłata zaciągniętych w 2006 roku zobowiązań związanych z modernizacją oświetlenia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WPI 2010-2012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entrum rekreacyjno-wypoczynkowe w miejscowości Trud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9 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Fundusz Sołecki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Wykonanie placu zabaw w Czyżkowie wraz z zagospodarowaniem terenu wokół ni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6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Fundusz Sołecki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Zagospodarowanie placu rekreacyjnego w Bługowi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9 5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Fundusz Sołecki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3 57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3 305 7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5"/>
                <w:szCs w:val="15"/>
              </w:rPr>
              <w:t>WPI 2010-2012</w:t>
            </w:r>
          </w:p>
        </w:tc>
      </w:tr>
      <w:tr>
        <w:trPr>
          <w:trHeight w:val="4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82 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5"/>
                <w:szCs w:val="15"/>
              </w:rPr>
              <w:t>Fundusz Sołecki</w:t>
            </w:r>
          </w:p>
        </w:tc>
      </w:tr>
      <w:tr>
        <w:trPr>
          <w:trHeight w:val="4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182 8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5"/>
                <w:szCs w:val="15"/>
              </w:rPr>
              <w:t>Dodatkowe zadanie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k wynika z danych powyżej w głównej mierze zadania inwestycyjne wynikają z Uchwały w sprawie budżetu gminy Lipka na 2010 rok. Planuje się pozyskać środki w ramach Programu Rozwoju Obszarów Wiejskich 2007-2013 na realizację zadań wymienionych w punktach 1; 2; 4 i 9 tabeli. Dodatkowo planuje się pozyskać środki w ramach Wielkopolskiego Regionalnego Programu Operacyjnego 2007-2013 na realizację zadania wymienionego w punkcie 5 tabeli.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Heading2"/>
        <w:spacing w:lineRule="auto" w:line="240"/>
        <w:rPr/>
      </w:pPr>
      <w:r>
        <w:rPr/>
        <w:t>Rezerwy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budżecie mogą być tworzone rezerw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elowa – w wysokości nie przekraczającej 5% wydatków budżetu gminy. </w:t>
        <w:br/>
        <w:t>W projekcie budżetu utworzono rezerwy celowe w łącznej wysokości 429.161 zł (2,36 % planowanych wydatków) na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ydatki inwestycyjne w miejscowościach Gminy Lipka - zostanie ona rozdysponowana po uzgodnieniu zadań w wybranych miejscowości w wysokości 20.000 zł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realizację zadań inwestycyjnych wspólnie z Powiatem w wysokości 50.000 zł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zwiększenie funduszu płac – zabezpieczono głównie środki na wypłatę nagród jubileuszowych i ewentualnych odpraw emerytalnych pracowników jednostek budżetowych gminy Lipka w wysokości 167.035 zł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fundusz nagród dla nauczycieli z okazji Dnia Edukacji Narodowej zgodnie z Uchwałą Nr XIII/102/08 Rady Gminy Lipka z dnia 21 lutego 2008 r. w wysokości 42.211 zł (tj. 1,35 % wynagrodzeń osobowych nauczycieli)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realizację zadań własnych z zakresu zarządzania kryzysowego wynikających z ustawy z dnia 26.04.2007r. o Zarządzaniu kryzysowym (Dz. U. z 2007r. Nr 89 poz. 590) w wysokości 2.000 zł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ogólna - w wysokości nie mniejszej jak 0,1 % i nie wyższej niż 1% wydatków budżetu. Zaplanowano rezerwę ogólną w wysokości 60.000 zł (0,33 % planowanych wydatków)</w:t>
      </w:r>
    </w:p>
    <w:p>
      <w:pPr>
        <w:pStyle w:val="Heading2"/>
        <w:spacing w:lineRule="auto" w:line="240"/>
        <w:rPr>
          <w:rFonts w:ascii="Verdana" w:hAnsi="Verdana" w:cs="Verdana"/>
          <w:color w:val="FF0000"/>
          <w:sz w:val="20"/>
        </w:rPr>
      </w:pPr>
      <w:r>
        <w:rPr>
          <w:rFonts w:cs="Verdana"/>
          <w:color w:val="FF0000"/>
          <w:sz w:val="20"/>
        </w:rPr>
      </w:r>
    </w:p>
    <w:p>
      <w:pPr>
        <w:pStyle w:val="Heading2"/>
        <w:spacing w:lineRule="auto" w:line="240"/>
        <w:rPr/>
      </w:pPr>
      <w:r>
        <w:rPr/>
        <w:t>Dotacje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W budżecie zaplanowano dotacje dla samorządowej instytucji kultury, organizacji pozarządowych działających w zakresie upowszechniania kultury i dziedzictwa narodowego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budżecie 2011 roku zaplanowan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440.000 zł dla Gminnego Ośrodka Kultury - wielkość dotacji została ustalona </w:t>
        <w:br/>
        <w:t xml:space="preserve">w oparciu o analizę wniosku jednostki złożonego do projektu budżetu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61.700 zł dla Gminnej Biblioteki Publicznej - wielkość dotacji została ustalona </w:t>
        <w:br/>
        <w:t>w oparciu o analizę wniosku jednostki złożonego do projektu budżetu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000 zł dla organizacji pozarządowych– zaplanowana kwota dotacji zostanie zrealizowana na podstawie programu współpracy z organizacjami pozarządowymi na rok 2011 oraz konkurs ofert w oparciu o ustawę o pożytku i wolontariac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Heading2"/>
        <w:spacing w:lineRule="auto" w:line="240"/>
        <w:rPr/>
      </w:pPr>
      <w:r>
        <w:rPr/>
        <w:t>Wydatki na obsługę długu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ydatki na obsługę długu skalkulowano w oparciu o przewidywaną wielkość zadłużenia na 31.12.2010 r., harmonogram spłat kredytów i pożyczek wynikających z zawartych umów kredytowych oraz przewidywane oprocentowanie. Uwzględniono również odsetki od zaplanowanych kredytów do zaciągnięcia w 2011 roku na finansowanie zadań inwestycyjnych nie znajdujących pokrycia w dochodach własnych Gminy. Zabezpieczono także wydatki z tytułu prowizji od nowo zaciąganych kredytów. Łącznie wydatki na obsługę długu wynosić będą 333.000 zł.</w:t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360"/>
        <w:rPr/>
      </w:pPr>
      <w:r>
        <w:rPr/>
        <w:t>Porównanie planowanych wydatków na 2011 rok z wydatkami z 2010 roku zostało przedstawione w załączniku Nr 4 do zarządzenia, natomiast szczegółowa analiza wydatków na wynagrodzenia i pochodne od wynagrodzeń została przedstawiona w załączniku Nr 5 do zarządzenia.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10</w:t>
    </w:r>
    <w:r>
      <w:rPr>
        <w:rStyle w:val="PageNumber"/>
        <w:sz w:val="20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pismo ST3/4820/26/2010 z dnia 12.10.2010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pismo FB.I-3.3010-18/10 z dn. 21.10.2010 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pismo DPL 3101-21/10 z dn. 5.10.2010 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Komunikat Prezesa Głównego Urzędu Statystycznego z dnia 19 października 2010 r. w sprawie średniej ceny skupu żyta za okres pierwszych trzech kwartałów 2010 r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Komunikat Prezesa Głównego Urzędu Statystycznego z dnia 20 października 2010 r. w sprawie średniej ceny sprzedaży drewna, obliczonej według średniej ceny drewna uzyskanej przez nadleśnictwa za pierwsze trzy kwartały 2010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right" w:pos="7920" w:leader="none"/>
      </w:tabs>
      <w:suppressAutoHyphens w:val="true"/>
      <w:spacing w:lineRule="auto" w:line="360" w:before="0" w:after="0"/>
      <w:jc w:val="both"/>
    </w:pPr>
    <w:rPr>
      <w:rFonts w:ascii="Verdana" w:hAnsi="Verdana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Verdana" w:hAnsi="Verdana" w:cs="Verdan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27:00Z</dcterms:created>
  <dc:creator>JM</dc:creator>
  <dc:description/>
  <cp:keywords/>
  <dc:language>en-US</dc:language>
  <cp:lastModifiedBy>X</cp:lastModifiedBy>
  <cp:lastPrinted>2010-11-15T15:38:00Z</cp:lastPrinted>
  <dcterms:modified xsi:type="dcterms:W3CDTF">2010-11-16T08:11:00Z</dcterms:modified>
  <cp:revision>44</cp:revision>
  <dc:subject/>
  <dc:title>OBJAŚNIENIA DO PROJEKTU BUDŻETU GMINY NA ROK 2005</dc:title>
</cp:coreProperties>
</file>